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</w:t>
        <w:tab/>
        <w:tab/>
        <w:tab/>
        <w:tab/>
        <w:t>Date__________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</w:rPr>
        <w:t>Review 6.1-6.3.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Do the following problems from the book. p337-338 #s 11, 12, 13 (follow directions below), 15-17, 20, 22, 24-26, 28, 29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251460</wp:posOffset>
            </wp:positionV>
            <wp:extent cx="2266950" cy="22606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1. Graph the equation from the book.  Label and graph everything listed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xis of Symmetry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-intercept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ed point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point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ed point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251460</wp:posOffset>
            </wp:positionV>
            <wp:extent cx="2266950" cy="22606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2. Graph the equation from the book.  Label and graph everything listed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xis of Symmetry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-intercept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ed point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point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ed point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1300</wp:posOffset>
            </wp:positionH>
            <wp:positionV relativeFrom="paragraph">
              <wp:posOffset>251460</wp:posOffset>
            </wp:positionV>
            <wp:extent cx="2266950" cy="22606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3. Graph the equation from the book.  Label and graph everything listed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xis of Symmetry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-intercept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ed point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point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ed point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6:54:00Z</dcterms:created>
  <dc:creator>mhayden</dc:creator>
  <dc:description/>
  <dc:language>en-US</dc:language>
  <cp:lastModifiedBy>temp</cp:lastModifiedBy>
  <dcterms:modified xsi:type="dcterms:W3CDTF">2014-01-28T16:54:00Z</dcterms:modified>
  <cp:revision>2</cp:revision>
  <dc:subject/>
  <dc:title/>
</cp:coreProperties>
</file>